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/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            </w:t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’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6 лютого 2021 року №208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  умови проведення 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емельних  торгів у формі  аукці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по вул. Грушевського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я будівлі №48-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br/>
        <w:t> </w:t>
        <w:br/>
        <w:t xml:space="preserve">     З метою проведення земельних торгів у формі аукціону, відповідно до статей 12, 127, 128, 134-137 Земельного кодексу України, керуючись  пунктом 34 частини 1 статті 26 Закону України „Про місцеве самоврядування в Україні”, враховуючи рекомендації постійної комісії міської ради з питань земельних відносин, природокористування, планування території, будівництва, архітектури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>   </w:t>
        <w:b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 xml:space="preserve">. Виставити до продажу (лот №1) на земельних торгах у формі аукціону продаж  права власності земельної ділянки площею 0,0135 га, для будівництва та обслуговування будівель торгівлі, кадастровий номер 1810900000:01:005:0003, яка розташована по вул. Грушевського, біля будівлі №48-а, в місті Малині (додаток). </w:t>
      </w:r>
      <w:r>
        <w:rPr>
          <w:bCs/>
          <w:color w:val="000000"/>
          <w:sz w:val="28"/>
          <w:szCs w:val="28"/>
          <w:lang w:val="uk-UA"/>
        </w:rPr>
        <w:t>Встановити крок торгів у розмірі 5 відсотків стартової ціни земельної ділянки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 Місцем проведення земельних торгів у формі аукціону встановити зал засідань виконавчого комітету Малинської міської ради. Земельні торги провести  у березні-квітні 2021 року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 Визначити виконавцем земельних торгів приватне підприємство «Фірма СОМГІЗ» код: 20810095, адреса: 79012, Львівська область, місто Львів, Франківський район, вулиця Сахарова, будинок 46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> Уповноважити міського голову, укласти з виконавцем договір про проведення земельних торгів,  підписати протокол земельних торгів, укласти з переможцями торгів договір купівлі-продажу земельної ділянки.  Уповноваженій особі організатора (відділу містобудування та земельних відносин) бути присутнім на земельних торг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 Переможцям земельних торгів відшкодувати витрати Організатора  земельних торгів по виготовленню детального плану території, документації із землеустрою щодо відведення земельних ділянок </w:t>
      </w:r>
      <w:r>
        <w:rPr>
          <w:color w:val="000000"/>
          <w:sz w:val="28"/>
          <w:szCs w:val="28"/>
          <w:lang w:val="uk-UA"/>
        </w:rPr>
        <w:t>та звіту з експертної грошової оцінки земельної ділян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 Переможцям земельних торгів оплатити винагороду Виконавцеві земельних торгів на підставі окремого договору з Виконавцем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Відділу містобудування та земельних відносин забезпечити передачу виконавцю земельних торгів документацію по лоту, який виставляється на земельні торги та спільно з виконавцем визначити дату та час проведення земельних торг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zh-CN"/>
        </w:rPr>
        <w:t xml:space="preserve">Міський голова                                                                        Олександр </w:t>
      </w:r>
      <w:r>
        <w:rPr>
          <w:sz w:val="28"/>
          <w:szCs w:val="28"/>
          <w:lang w:val="uk-UA" w:eastAsia="zh-CN"/>
        </w:rPr>
        <w:t>СИТАЙЛО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вло ІВАНЕНКО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Олексій ВІЗІРЕНКО</w:t>
      </w:r>
    </w:p>
    <w:p>
      <w:pPr>
        <w:pStyle w:val="Normal"/>
        <w:ind w:firstLine="1134"/>
        <w:jc w:val="both"/>
        <w:rPr>
          <w:lang w:eastAsia="uk-UA"/>
        </w:rPr>
      </w:pPr>
      <w:r>
        <w:rPr>
          <w:sz w:val="22"/>
          <w:szCs w:val="22"/>
        </w:rPr>
        <w:t>Михайло ПАРФІНЕНКО</w:t>
      </w:r>
      <w:r>
        <w:rPr/>
        <w:t xml:space="preserve">     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Додаток до рішення</w:t>
      </w:r>
    </w:p>
    <w:p>
      <w:pPr>
        <w:pStyle w:val="Normal"/>
        <w:ind w:left="5670" w:hanging="0"/>
        <w:rPr>
          <w:sz w:val="24"/>
          <w:lang w:val="uk-UA" w:eastAsia="uk-UA"/>
        </w:rPr>
      </w:pPr>
      <w:r>
        <w:rPr>
          <w:sz w:val="24"/>
          <w:lang w:val="uk-UA" w:eastAsia="uk-UA"/>
        </w:rPr>
        <w:t>Малинської міської ради</w:t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5-ї сесії 8-го скликання</w:t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від 26.02.2021 №208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мов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дажу права власності земельної ділянки, що розташована за адресою:          м. Малин, вул. Грушвського, біля будівлі №48-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ісцезнаходження ділянки</w:t>
      </w:r>
      <w:r>
        <w:rPr>
          <w:b/>
          <w:sz w:val="28"/>
          <w:szCs w:val="28"/>
          <w:lang w:val="uk-UA"/>
        </w:rPr>
        <w:t>: м. Малин, вул. Грушвського, біля будівлі №48-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лоща земельної ділянки: </w:t>
      </w:r>
      <w:r>
        <w:rPr>
          <w:b/>
          <w:sz w:val="28"/>
          <w:szCs w:val="28"/>
          <w:lang w:val="uk-UA"/>
        </w:rPr>
        <w:t>0,0135 г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адастровий номер земельної ділянки:   </w:t>
      </w:r>
      <w:r>
        <w:rPr>
          <w:b/>
          <w:bCs/>
          <w:sz w:val="28"/>
          <w:szCs w:val="28"/>
          <w:lang w:val="uk-UA"/>
        </w:rPr>
        <w:t>1810900000:01:005:000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Цільове призначення: </w:t>
      </w:r>
      <w:r>
        <w:rPr>
          <w:b/>
          <w:sz w:val="28"/>
          <w:szCs w:val="28"/>
          <w:lang w:val="uk-UA"/>
        </w:rPr>
        <w:t xml:space="preserve">(Код КВЦПЗ – 03.07) – </w:t>
      </w:r>
      <w:r>
        <w:rPr>
          <w:b/>
          <w:bCs/>
          <w:sz w:val="28"/>
          <w:szCs w:val="28"/>
          <w:lang w:val="uk-UA"/>
        </w:rPr>
        <w:t>для будівництва та обслуговування будівель торгівлі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Обов’язкові умови використання земельної ділянк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отримання вимог та обмежень, зазначених у висновках погоджувальних організацій, які мають бути враховані при використанні території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становлюється право власників (експлуатуючих організацій) мереж на їх обслуговування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обмежена господарська діяльність в межах охоронних зон інженерних комунікацій;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емельну ділянку використовувати за цільовим призначенням та у відведених межах згідно ст. 22, 93, 96, 112, 114 Земельного кодексу Украї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отримання вимог ст.48 Закону України «Про охорону земель» та інших вимог чинного законодавства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дійснення благоустрою прилеглої територ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Умови відведення: </w:t>
      </w:r>
      <w:r>
        <w:rPr>
          <w:b/>
          <w:sz w:val="28"/>
          <w:szCs w:val="28"/>
          <w:lang w:val="uk-UA"/>
        </w:rPr>
        <w:t>власність – 0,0135 г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Стартова ціна лота: </w:t>
      </w:r>
      <w:r>
        <w:rPr>
          <w:b/>
          <w:sz w:val="28"/>
          <w:szCs w:val="28"/>
          <w:lang w:val="uk-UA"/>
        </w:rPr>
        <w:t>44217  грн. 90 коп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Переможець торгів компенсує виконавчому комітету Малинської міської ради вартість робіт із землеустрою в сумі: 5521 грн. 16 коп., з виготовлення </w:t>
      </w:r>
      <w:r>
        <w:rPr>
          <w:sz w:val="28"/>
          <w:szCs w:val="28"/>
          <w:lang w:val="uk-UA" w:eastAsia="uk-UA"/>
        </w:rPr>
        <w:t>звіту про експертну грошову оцінку в сумі: 5000 грн.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икористовувати земельну ділянку після підписання договору купівлі – продажу та нотаріальної  реє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Василь МАЙСТ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caps/>
      <w:sz w:val="28"/>
      <w:lang w:val="uk-U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8:05:00Z</dcterms:created>
  <dc:creator>Рада</dc:creator>
  <dc:description/>
  <cp:keywords/>
  <dc:language>en-US</dc:language>
  <cp:lastModifiedBy>Пользователь Windows</cp:lastModifiedBy>
  <cp:lastPrinted>2020-10-19T11:11:00Z</cp:lastPrinted>
  <dcterms:modified xsi:type="dcterms:W3CDTF">2021-03-01T15:16:00Z</dcterms:modified>
  <cp:revision>14</cp:revision>
  <dc:subject/>
  <dc:title> </dc:title>
</cp:coreProperties>
</file>